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11.pct" ContentType="image/x-pict"/>
  <Override PartName="/word/media/image9.png" ContentType="image/png"/>
  <Override PartName="/word/media/image8.png" ContentType="image/png"/>
  <Override PartName="/word/media/image21.pct" ContentType="image/x-pict"/>
  <Override PartName="/word/media/image7.pct" ContentType="image/x-pict"/>
  <Override PartName="/word/media/image12.png" ContentType="image/png"/>
  <Override PartName="/word/media/image4.pct" ContentType="image/x-pict"/>
  <Override PartName="/word/media/image6.png" ContentType="image/png"/>
  <Override PartName="/word/media/image3.pct" ContentType="image/x-pict"/>
  <Override PartName="/word/media/image10.png" ContentType="image/png"/>
  <Override PartName="/word/media/image23.pct" ContentType="image/x-pict"/>
  <Override PartName="/word/media/image14.png" ContentType="image/png"/>
  <Override PartName="/word/media/image22.png" ContentType="image/png"/>
  <Override PartName="/word/media/image19.png" ContentType="image/png"/>
  <Override PartName="/word/media/image5.png" ContentType="image/png"/>
  <Override PartName="/word/media/image16.pct" ContentType="image/x-pict"/>
  <Override PartName="/word/media/image20.pct" ContentType="image/x-pict"/>
  <Override PartName="/word/media/image18.pct" ContentType="image/x-pict"/>
  <Override PartName="/word/media/image17.png" ContentType="image/png"/>
  <Override PartName="/word/media/image15.pct" ContentType="image/x-pict"/>
  <Override PartName="/word/media/image24.pct" ContentType="image/x-pict"/>
  <Override PartName="/word/media/image1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100 American Political Institution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6" t="-602" r="-216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219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575" r="-211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101 Intro to the Government of the U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" t="-595" r="-214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32500" cy="207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610" r="-210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101 Intro to the Government of the US MEDIA 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38800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99100" cy="146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102 Comparative Political System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226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9" t="-559" r="-209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295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103 Political Theor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age from 2007 outline with outcomes not scanned;  below are from 2000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42100" cy="140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05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104 International Relation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2476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8" t="-510" r="-208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76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117 the Middle East:  A Political Perspective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18300" cy="275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459" r="-189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125 Research Methods and Term Papers in Political Science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56300" cy="1320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13400" cy="345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6" t="-366" r="-226" b="-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201 Understanding Globalization: The Impact of Social, Political and Economic Change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75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6" t="-719" r="-206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10300" cy="170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203 Understanding Terrorism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26200" cy="299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7" t="-422" r="-19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283200" cy="774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222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4" t="-568" r="-214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210 War, Peace, and the United Nations  9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2108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8" t="-599" r="-208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69000" cy="152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POLS 215 Survey of Current Issue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93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2" t="-654" r="-202" b="-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266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5" t="-474" r="-205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  <w:highlight w:val="cyan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 xml:space="preserve">POLS 220 American Foreign Policy  (2000)  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Revised 2009 – gone to BoT. No scan yet of new outline.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81800" cy="173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7" t="-725" r="-187" b="-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ng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ng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ng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25.pct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7:00Z</dcterms:created>
  <dc:creator>Sara McKinnon</dc:creator>
  <dc:description/>
  <dc:language>en-US</dc:language>
  <cp:lastModifiedBy>Sara McKinnon</cp:lastModifiedBy>
  <dcterms:modified xsi:type="dcterms:W3CDTF">2009-10-25T02:11:00Z</dcterms:modified>
  <cp:revision>5</cp:revision>
  <dc:subject/>
  <dc:title>HUM 100A  Intro to Humanities: Ancient Greece to the Medieval Period</dc:title>
</cp:coreProperties>
</file>